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re are only minor changes in the Technology Plan Template from last 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ech Plans are due March 1, 20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echnology Plans only deal with technology goals and do not address student achiev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echnology Plans are written to cover 3 y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echnology Plans should be created directly in the IIRC online template and keeping a hard copy is not advi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ose deistricts who will be applying for E-rate need to create a Basic/Draft plan that covers 12 months WITH a creation date before filing a FORM 47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ech plans should include itmes requested on the E-Rtae 470 such as telecommunications access (T-1 lines) as well as phone service if these are part of the Form 470 appli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ech Plans should have one broad goal focused on student achiev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ech Plans should include the board policy number as well as the adoption date for the Internet Safety/CIPA poli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.M.A.R.T. stands for Standards Measures Are Really Terrif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IP stands for Technology Imagination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21:27:00Z</dcterms:created>
  <dc:creator> </dc:creator>
  <dc:description/>
  <cp:keywords/>
  <dc:language>en-US</dc:language>
  <cp:lastModifiedBy>pfurlano</cp:lastModifiedBy>
  <dcterms:modified xsi:type="dcterms:W3CDTF">2009-10-13T21:27:00Z</dcterms:modified>
  <cp:revision>2</cp:revision>
  <dc:subject/>
  <dc:title>1</dc:title>
</cp:coreProperties>
</file>